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VALUATION FOR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Name</w:t>
        <w:tab/>
        <w:tab/>
        <w:tab/>
        <w:t>:</w:t>
        <w:tab/>
      </w:r>
      <w:r>
        <w:rPr>
          <w:rFonts w:cs="Arial" w:ascii="Arial" w:hAnsi="Arial"/>
          <w:u w:val="single"/>
        </w:rPr>
        <w:t>__________</w:t>
      </w:r>
      <w:r>
        <w:rPr>
          <w:rFonts w:cs="Arial" w:ascii="Arial" w:hAnsi="Arial"/>
        </w:rPr>
        <w:t>__</w:t>
      </w:r>
      <w:r>
        <w:rPr>
          <w:rFonts w:cs="Arial" w:ascii="Arial" w:hAnsi="Arial"/>
          <w:u w:val="single"/>
        </w:rPr>
        <w:t xml:space="preserve">                        _     </w:t>
      </w:r>
      <w:r>
        <w:rPr>
          <w:rFonts w:cs="Arial" w:ascii="Arial" w:hAnsi="Arial"/>
        </w:rPr>
        <w:t>Class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</w:rPr>
        <w:t>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School / Institution</w:t>
        <w:tab/>
        <w:t>:</w:t>
        <w:tab/>
      </w:r>
      <w:r>
        <w:rPr>
          <w:rFonts w:cs="Arial" w:ascii="Arial" w:hAnsi="Arial"/>
          <w:u w:val="single"/>
        </w:rPr>
        <w:t xml:space="preserve">Juying Primary School________________________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Course Taken</w:t>
        <w:tab/>
        <w:t xml:space="preserve">:  </w:t>
        <w:tab/>
      </w:r>
      <w:r>
        <w:rPr>
          <w:rFonts w:cs="Arial" w:ascii="Arial" w:hAnsi="Arial"/>
          <w:u w:val="single"/>
        </w:rPr>
        <w:t>P</w:t>
      </w:r>
      <w:r>
        <w:rPr>
          <w:rFonts w:cs="Arial" w:ascii="Arial" w:hAnsi="Arial"/>
          <w:u w:val="single"/>
          <w:lang w:eastAsia="zh-CN"/>
        </w:rPr>
        <w:t>4</w:t>
      </w:r>
      <w:r>
        <w:rPr>
          <w:rFonts w:cs="Arial" w:ascii="Arial" w:hAnsi="Arial"/>
          <w:u w:val="single"/>
        </w:rPr>
        <w:t xml:space="preserve"> Robotics and Mathematics__________________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</w:t>
        <w:tab/>
        <w:tab/>
        <w:tab/>
        <w:t>:</w:t>
        <w:tab/>
      </w:r>
      <w:r>
        <w:rPr>
          <w:rFonts w:cs="Arial" w:ascii="Arial" w:hAnsi="Arial"/>
          <w:u w:val="single"/>
          <w:lang w:eastAsia="zh-CN"/>
        </w:rPr>
        <w:t>26-30</w:t>
      </w:r>
      <w:r>
        <w:rPr>
          <w:rFonts w:cs="Arial" w:ascii="Arial" w:hAnsi="Arial"/>
          <w:u w:val="single"/>
        </w:rPr>
        <w:t xml:space="preserve"> July 20</w:t>
      </w:r>
      <w:r>
        <w:rPr>
          <w:rFonts w:cs="Arial" w:ascii="Arial" w:hAnsi="Arial"/>
          <w:u w:val="single"/>
          <w:lang w:eastAsia="zh-CN"/>
        </w:rPr>
        <w:t>10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 </w:t>
        <w:tab/>
        <w:t>Gender</w:t>
        <w:tab/>
        <w:t xml:space="preserve">: </w:t>
      </w:r>
      <w:r>
        <w:rPr>
          <w:rFonts w:cs="Arial" w:ascii="Arial" w:hAnsi="Arial"/>
          <w:u w:val="single"/>
        </w:rPr>
        <w:t xml:space="preserve">M / F 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52292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pt" to="420.7pt,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Please circle your ratings around the smiley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22"/>
        <w:gridCol w:w="848"/>
        <w:gridCol w:w="927"/>
        <w:gridCol w:w="806"/>
      </w:tblGrid>
      <w:tr>
        <w:trPr>
          <w:trHeight w:val="451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shop Contents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ry Good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od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</w:t>
            </w:r>
          </w:p>
        </w:tc>
      </w:tr>
      <w:tr>
        <w:trPr>
          <w:trHeight w:val="712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all, how well do you rate the course?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S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S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37465</wp:posOffset>
                      </wp:positionV>
                      <wp:extent cx="2008505" cy="377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8440" cy="378000"/>
                                <a:chOff x="0" y="0"/>
                                <a:chExt cx="2008440" cy="37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550080" y="0"/>
                                  <a:ext cx="365040" cy="36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0800"/>
                                  <a:ext cx="3564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096560" y="14760"/>
                                  <a:ext cx="355680" cy="35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633680" y="3240"/>
                                  <a:ext cx="374760" cy="374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pt;margin-top:2.95pt;width:158.15pt;height:29.75pt" coordorigin="74,59" coordsize="3163,59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41;top:59;width:574;height:574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4;top:76;width:560;height:55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01;top:82;width:559;height:560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47;top:64;width:589;height:58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ould you rate the data-logging activities?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S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S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4290</wp:posOffset>
                      </wp:positionV>
                      <wp:extent cx="2008505" cy="377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8440" cy="378000"/>
                                <a:chOff x="0" y="0"/>
                                <a:chExt cx="2008440" cy="37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550080" y="0"/>
                                  <a:ext cx="365040" cy="36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10800"/>
                                  <a:ext cx="3564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1096560" y="14760"/>
                                  <a:ext cx="355680" cy="35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1633680" y="3240"/>
                                  <a:ext cx="374760" cy="374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2.7pt;width:158.15pt;height:29.75pt" coordorigin="73,54" coordsize="3163,595">
                      <v:shape id="shape_0" stroked="f" o:allowincell="t" style="position:absolute;left:939;top:54;width:574;height:57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;top:71;width:560;height:55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00;top:77;width:559;height:560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46;top:59;width:589;height:589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ould you rate what you have learnt in the course?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S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S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4290</wp:posOffset>
                      </wp:positionV>
                      <wp:extent cx="2008505" cy="3778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8440" cy="378000"/>
                                <a:chOff x="0" y="0"/>
                                <a:chExt cx="2008440" cy="37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550080" y="0"/>
                                  <a:ext cx="365040" cy="36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10800"/>
                                  <a:ext cx="3564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096560" y="14760"/>
                                  <a:ext cx="355680" cy="35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633680" y="3240"/>
                                  <a:ext cx="374760" cy="374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2.7pt;width:158.15pt;height:29.75pt" coordorigin="61,54" coordsize="3163,595">
                      <v:shape id="shape_0" stroked="f" o:allowincell="t" style="position:absolute;left:927;top:54;width:574;height:574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71;width:560;height:559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88;top:77;width:559;height:560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34;top:59;width:589;height:589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22"/>
        <w:gridCol w:w="848"/>
        <w:gridCol w:w="927"/>
        <w:gridCol w:w="806"/>
      </w:tblGrid>
      <w:tr>
        <w:trPr>
          <w:trHeight w:val="479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er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ry Good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od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</w:t>
            </w:r>
          </w:p>
        </w:tc>
      </w:tr>
      <w:tr>
        <w:trPr>
          <w:trHeight w:val="713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8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ow would you rate the trainer’s friendliness and approachability?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S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S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41910</wp:posOffset>
                      </wp:positionV>
                      <wp:extent cx="2008505" cy="3778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8440" cy="378000"/>
                                <a:chOff x="0" y="0"/>
                                <a:chExt cx="2008440" cy="37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550080" y="0"/>
                                  <a:ext cx="365040" cy="36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10800"/>
                                  <a:ext cx="3564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1096560" y="14760"/>
                                  <a:ext cx="355680" cy="35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1633680" y="3240"/>
                                  <a:ext cx="374760" cy="374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3.3pt;width:158.1pt;height:29.75pt" coordorigin="67,66" coordsize="3162,595">
                      <v:shape id="shape_0" stroked="f" o:allowincell="t" style="position:absolute;left:933;top:66;width:574;height:574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;top:83;width:560;height:559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94;top:89;width:559;height:560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40;top:71;width:589;height:589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ould you rate the trainer’s presentations?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S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S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5560</wp:posOffset>
                      </wp:positionV>
                      <wp:extent cx="2008505" cy="3778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8440" cy="378000"/>
                                <a:chOff x="0" y="0"/>
                                <a:chExt cx="2008440" cy="37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550080" y="0"/>
                                  <a:ext cx="365040" cy="36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10800"/>
                                  <a:ext cx="3564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1096560" y="14760"/>
                                  <a:ext cx="355680" cy="35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1633680" y="3240"/>
                                  <a:ext cx="374760" cy="374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2.8pt;width:158.1pt;height:29.75pt" coordorigin="70,56" coordsize="3162,595">
                      <v:shape id="shape_0" stroked="f" o:allowincell="t" style="position:absolute;left:936;top:56;width:574;height:574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0;top:73;width:560;height:559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97;top:79;width:559;height:560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42;top:61;width:589;height:589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ould you rate the trainer’s training skills?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S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S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4925</wp:posOffset>
                      </wp:positionV>
                      <wp:extent cx="2008505" cy="3778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8440" cy="378000"/>
                                <a:chOff x="0" y="0"/>
                                <a:chExt cx="2008440" cy="37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550080" y="0"/>
                                  <a:ext cx="365040" cy="36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0" y="10800"/>
                                  <a:ext cx="3564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1096560" y="14760"/>
                                  <a:ext cx="355680" cy="35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45"/>
                                <a:stretch/>
                              </pic:blipFill>
                              <pic:spPr>
                                <a:xfrm>
                                  <a:off x="1633680" y="3240"/>
                                  <a:ext cx="374760" cy="374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2.75pt;width:158.15pt;height:29.75pt" coordorigin="69,55" coordsize="3163,595">
                      <v:shape id="shape_0" stroked="f" o:allowincell="t" style="position:absolute;left:935;top:55;width:574;height:574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9;top:72;width:560;height:559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96;top:78;width:559;height:560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42;top:60;width:589;height:589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ther Comments/Feedback and Suggestions for Improvement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08915</wp:posOffset>
                </wp:positionV>
                <wp:extent cx="528637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6.45pt" to="416.95pt,1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229870</wp:posOffset>
                </wp:positionV>
                <wp:extent cx="528637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8.1pt" to="416.95pt,1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000000"/>
          <w:sz w:val="22"/>
          <w:szCs w:val="22"/>
          <w:lang w:val="en-SG" w:eastAsia="en-U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</wp:posOffset>
                </wp:positionH>
                <wp:positionV relativeFrom="paragraph">
                  <wp:posOffset>24130</wp:posOffset>
                </wp:positionV>
                <wp:extent cx="528637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9pt" to="417.7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Overall, do you think you have enjoyed the course?</w:t>
        <w:tab/>
        <w:tab/>
        <w:t xml:space="preserve">  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ab/>
        <w:tab/>
        <w:t xml:space="preserve">    </w:t>
      </w:r>
      <w:r>
        <w:rPr>
          <w:rFonts w:cs="Arial" w:ascii="Arial" w:hAnsi="Arial"/>
          <w:b/>
          <w:sz w:val="22"/>
          <w:szCs w:val="22"/>
        </w:rPr>
        <w:t>YES / N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5005</wp:posOffset>
                </wp:positionH>
                <wp:positionV relativeFrom="paragraph">
                  <wp:posOffset>384175</wp:posOffset>
                </wp:positionV>
                <wp:extent cx="1600200" cy="2762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THANK 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75pt;mso-wrap-distance-left:9.05pt;mso-wrap-distance-right:9.05pt;mso-wrap-distance-top:0pt;mso-wrap-distance-bottom:0pt;margin-top:30.25pt;mso-position-vertical-relative:text;margin-left:1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THANK YO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0"/>
      <w:footerReference w:type="default" r:id="rId51"/>
      <w:type w:val="nextPage"/>
      <w:pgSz w:w="12240" w:h="15840"/>
      <w:pgMar w:left="1797" w:right="179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pacing w:val="38"/>
        <w:sz w:val="12"/>
        <w:szCs w:val="12"/>
      </w:rPr>
      <w:t>www.TRIBALSTUDIOZ.com</w:t>
      <w:tab/>
      <w:tab/>
      <w:t xml:space="preserve"> 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167 Jalan Bukit Merah Tower 4 SR 06 S(15016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655</wp:posOffset>
          </wp:positionH>
          <wp:positionV relativeFrom="paragraph">
            <wp:posOffset>51435</wp:posOffset>
          </wp:positionV>
          <wp:extent cx="1074420" cy="75692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5840</wp:posOffset>
              </wp:positionH>
              <wp:positionV relativeFrom="paragraph">
                <wp:posOffset>230505</wp:posOffset>
              </wp:positionV>
              <wp:extent cx="1270000" cy="4826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0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i/>
                              <w:sz w:val="28"/>
                              <w:szCs w:val="28"/>
                            </w:rPr>
                            <w:t>Squiggles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i/>
                              <w:sz w:val="28"/>
                              <w:szCs w:val="28"/>
                              <w:vertAlign w:val="superscript"/>
                            </w:rPr>
                            <w:t>T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pt;height:38pt;mso-wrap-distance-left:9.05pt;mso-wrap-distance-right:9.05pt;mso-wrap-distance-top:0pt;mso-wrap-distance-bottom:0pt;margin-top:18.15pt;mso-position-vertical-relative:text;margin-left:7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i/>
                        <w:sz w:val="28"/>
                        <w:szCs w:val="28"/>
                      </w:rPr>
                      <w:t>Squiggles</w:t>
                    </w:r>
                    <w:r>
                      <w:rPr>
                        <w:rFonts w:cs="Comic Sans MS" w:ascii="Comic Sans MS" w:hAnsi="Comic Sans MS"/>
                        <w:b/>
                        <w:i/>
                        <w:sz w:val="28"/>
                        <w:szCs w:val="28"/>
                        <w:vertAlign w:val="superscript"/>
                      </w:rPr>
                      <w:t>T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2:07:00Z</dcterms:created>
  <dc:creator>Richard Heng</dc:creator>
  <dc:description/>
  <cp:keywords/>
  <dc:language>en-US</dc:language>
  <cp:lastModifiedBy>jediadmin</cp:lastModifiedBy>
  <cp:lastPrinted>2009-07-14T15:42:00Z</cp:lastPrinted>
  <dcterms:modified xsi:type="dcterms:W3CDTF">2010-07-08T02:07:00Z</dcterms:modified>
  <cp:revision>2</cp:revision>
  <dc:subject/>
  <dc:title>EVALUATION FORM</dc:title>
</cp:coreProperties>
</file>